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7 декабря 2011 года                                                                          № 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сельского поселения «Новобере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пунктом 4 статьи 1 Федерального закона от 25.11.2008г № 222-ФЗ « О внесении изменений в отдельные законодательные акты Российской Федерации и в связи с совершенствованием организации местного самоуправления», в соответствие с требованиями Федерального закона № 131-ФЗ от 06.10.2003г «Об общих принципах организации местного самоуправления в Российской Федерации», Сов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в Устав сельского поселения «Новоберезовское», принятого решением Совета сельского поселения «Новоберезовское» от 01.03.2011 года № 107 следующие изменения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5 статьи 8 изложить в новой реда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6 статьи 8 изложить в следующей редакци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16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20 статьи 8 изложить в следующей реда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»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26 статьи 8 изложить в следующей реда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26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»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30 стать 8 изложить в следующей реда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30) осуществление муниципального лесного контроля;»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ю 8 дополнить пунктом 34 следующего содерж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34) осуществление муниципального контроля за проведением муниципальных лотерей;»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ю 8 дополнить пунктом 35 следующего содерж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35) осуществление муниципального контроля на территории особой экономической зоны;»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ю 8 дополнить пунктом 36 следующего содерж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 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»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дополнить Глав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</w:rPr>
        <w:t xml:space="preserve">  статьей 10.1. «Муниципальный контроль» следующего содержани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татья 10.1. Муниципальный контрол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праве организовывать и осуществлять муниципальный контроль по вопросам, предусмотренным федеральными закон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»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в пункте 3 статьи 23 слова «4 года» заменить словами «5 лет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)  </w:t>
      </w:r>
      <w:r>
        <w:rPr>
          <w:b/>
          <w:sz w:val="28"/>
          <w:szCs w:val="28"/>
        </w:rPr>
        <w:t>в пункте 2 статьи 28 слова «на 4 года» заменить словами «на 5 лет»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2)</w:t>
      </w:r>
      <w:r>
        <w:rPr>
          <w:b/>
          <w:sz w:val="28"/>
          <w:szCs w:val="28"/>
        </w:rPr>
        <w:t>статью 31 дополнить пунктом 11 следующего содерж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11.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.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Настоящее решение о внесении изменений и дополнений в Устав сельского поселения «Новоберезовское» направить на государственную регистрацию в отдел Управления Министерства юстиции Российской Федерации по Сибирскому федеральному округ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осле государственной регистрации обнародовать данное решение на информационном стенде администрации сельского поселения «Новоберезовско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Новоберезовское»                                                    А.А.Назим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3:30:00Z</dcterms:created>
  <dc:creator>User</dc:creator>
  <dc:description/>
  <cp:keywords/>
  <dc:language>en-US</dc:language>
  <cp:lastModifiedBy>User</cp:lastModifiedBy>
  <cp:lastPrinted>2005-10-04T07:31:00Z</cp:lastPrinted>
  <dcterms:modified xsi:type="dcterms:W3CDTF">2005-10-04T04:51:00Z</dcterms:modified>
  <cp:revision>10</cp:revision>
  <dc:subject/>
  <dc:title>Совет сельского поселения «Новоберезовское»</dc:title>
</cp:coreProperties>
</file>